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74001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670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11436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49593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