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91730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81692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96527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588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