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94548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87173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8857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3627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