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06945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663479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879439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7081995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